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经营使用场所证明材料样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情况一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firstLine="64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自有房产申请开办公司，请提供房产证原件及加盖了申请单位印章的房产证复印件。（情况一仅限于产权证权利人是申请企业。产权证权利人不是申请企业，请按照情况二提供相关材料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drawing>
          <wp:inline distT="0" distB="0" distL="0" distR="0">
            <wp:extent cx="5266055" cy="371602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firstLine="64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firstLine="64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firstLine="64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firstLine="64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情况二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firstLine="64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申请单位的办公用房如果是有偿租赁的，应提供房产证和“租赁协议”的原件及加盖了申请单位印章的房产证和“租赁协议”复印件，租期应在二年以上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  <w:drawing>
          <wp:inline distT="0" distB="0" distL="0" distR="0">
            <wp:extent cx="5272405" cy="517715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7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firstLine="64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drawing>
          <wp:inline distT="0" distB="0" distL="0" distR="0">
            <wp:extent cx="5266055" cy="371602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情况三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225"/>
        <w:ind w:left="0" w:right="0" w:firstLine="42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申请单位的办公用房是上级有关部门（单位）或关联单位无偿提供使用的，则应提供有关部门（单位）的相关文件和房产证原件及复印件，使用期限应在二年以上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right="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  <w:drawing>
          <wp:inline distT="0" distB="0" distL="0" distR="0">
            <wp:extent cx="5272405" cy="705675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5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9:10:00Z</dcterms:created>
  <dc:creator>雪落无声</dc:creator>
  <dc:description/>
  <dc:language>en-US</dc:language>
  <cp:lastModifiedBy>雪落无声</cp:lastModifiedBy>
  <dcterms:modified xsi:type="dcterms:W3CDTF">2025-04-14T14:1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915B1A73CF0566EDCF867D497888A_41</vt:lpwstr>
  </property>
  <property fmtid="{D5CDD505-2E9C-101B-9397-08002B2CF9AE}" pid="3" name="KSOProductBuildVer">
    <vt:lpwstr>2052-12.8.2.1114</vt:lpwstr>
  </property>
</Properties>
</file>