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劳务派遣许可证正本、副本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502910" cy="4126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492750" cy="396049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王业飞</cp:lastModifiedBy>
  <dcterms:modified xsi:type="dcterms:W3CDTF">2024-10-18T11:0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