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13000;黑体" w:hAnsi="CESI黑体-GB13000;黑体" w:eastAsia="CESI黑体-GB13000;黑体" w:cs="CESI黑体-GB13000;黑体"/>
          <w:sz w:val="32"/>
          <w:szCs w:val="32"/>
          <w:lang w:val="en-US" w:eastAsia="zh-CN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  <w:lang w:eastAsia="zh-CN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各县（市）区、开发区申报咨询电话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06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CESI黑体-GB13000;黑体" w:hAnsi="CESI黑体-GB13000;黑体" w:cs="CESI黑体-GB13000;黑体" w:eastAsia="CESI黑体-GB13000;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县（区）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黑体-GB13000;黑体" w:hAnsi="CESI黑体-GB13000;黑体" w:eastAsia="CESI黑体-GB13000;黑体" w:cs="CESI黑体-GB13000;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CESI黑体-GB13000;黑体" w:hAnsi="CESI黑体-GB13000;黑体" w:cs="CESI黑体-GB13000;黑体" w:eastAsia="CESI黑体-GB13000;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咨询电话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朝阳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052022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关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528433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宽城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9991164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道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134660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绿园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760534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春新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31--81335578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高新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543285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湖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72985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港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86612776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长春新区企业需报企业所在分区，由所在分区报统一报送长春新区）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开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46532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汽开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150272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净月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553217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莲花山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253602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榆树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362255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安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331666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惠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700025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台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235393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双阳区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423858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主岭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--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21315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"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" w:eastAsia="zh-CN"/>
              </w:rPr>
              <w:t>韩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0431--8118775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黑体-GB13000">
    <w:altName w:val="黑体"/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9:00Z</dcterms:created>
  <dc:creator>uos</dc:creator>
  <dc:description/>
  <dc:language>en-US</dc:language>
  <cp:lastModifiedBy>马龙</cp:lastModifiedBy>
  <dcterms:modified xsi:type="dcterms:W3CDTF">2025-06-26T01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8930F48CEA4AF195A1F4A2BCCC404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NiYjVhYmNiOTJmZTQxM2MwMGY2NzY1YmEwNjhkMDUiLCJ1c2VySWQiOiIzODY1MDY4NTQifQ==</vt:lpwstr>
  </property>
</Properties>
</file>