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公司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简介（方正小标宋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GBK,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二号字不加粗）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60"/>
        <w:rPr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 xml:space="preserve">一、企业基本情况 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（方正黑体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</w:rPr>
        <w:t>GBK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三号字，不加粗）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（正文方正仿宋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GBK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，三号字）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二、企业法人基本状况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三、企业经营范围：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四、企业经营情况：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3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营收（产值），增长率；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4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一季度预计营收（产值），增长率；</w:t>
      </w: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>2024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年全年预计营收（产值），增长率。</w:t>
      </w:r>
    </w:p>
    <w:p>
      <w:pPr>
        <w:pStyle w:val="Normal"/>
        <w:spacing w:lineRule="exact" w:line="560"/>
        <w:ind w:firstLine="66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val="en-US" w:eastAsia="zh-CN"/>
        </w:rPr>
        <w:t>五、联系方式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法人姓名：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企业联系人姓名：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联系电话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企业所在地址：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企业图片：</w:t>
      </w: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张清晰图片（直接粘贴于本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Word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文件中，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包括厂区公司牌匾、主导产品、研发场所及设备、生产线、厂区俯瞰图、特色区域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）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（简介不超过</w:t>
      </w: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  <w:t>800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字）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bCs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eastAsia="zh-CN"/>
        </w:rPr>
      </w:r>
    </w:p>
    <w:p>
      <w:pPr>
        <w:pStyle w:val="Normal"/>
        <w:rPr>
          <w:rFonts w:ascii="方正仿宋_GBK" w:hAnsi="方正仿宋_GBK" w:eastAsia="宋体" w:cs="方正仿宋_GBK"/>
          <w:bCs/>
          <w:sz w:val="32"/>
          <w:szCs w:val="32"/>
          <w:lang w:eastAsia="zh-CN"/>
        </w:rPr>
      </w:pPr>
      <w:r>
        <w:rPr>
          <w:rFonts w:eastAsia="宋体" w:cs="方正仿宋_GBK" w:ascii="方正仿宋_GBK" w:hAnsi="方正仿宋_GBK"/>
          <w:bCs/>
          <w:sz w:val="32"/>
          <w:szCs w:val="32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07:23:00Z</dcterms:created>
  <dc:creator>Administrator</dc:creator>
  <dc:description/>
  <dc:language>en-US</dc:language>
  <cp:lastModifiedBy>马龙</cp:lastModifiedBy>
  <dcterms:modified xsi:type="dcterms:W3CDTF">2024-01-11T07:24:57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E0D0C82CB344C283C4C6FDD605B92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