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典型案例推荐数量分配表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172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数量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长春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吉林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四平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辽源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通化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山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松原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城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延边州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梅河口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  计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5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说明：上述数量不包括国家级专精特新“小巨人”企业，实际推荐数量可大于分配数量。</w:t>
            </w:r>
            <w:r>
              <w:rPr>
                <w:rFonts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国家级专精特新“小巨人”企业均需报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;Nimbus Roman No9 L" w:hAnsi="Times New Roman;Nimbus Roman No9 L" w:eastAsia="仿宋_GB2312" w:cs="Times New Roman;Nimbus Roman No9 L"/>
      <w:color w:val="auto"/>
      <w:spacing w:val="-6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方正小标宋_GBK" w:cs="宋体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方正黑体_GBK" w:cs="宋体"/>
      <w:kern w:val="0"/>
      <w:sz w:val="32"/>
      <w:szCs w:val="36"/>
      <w:lang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9:20:00Z</dcterms:created>
  <dc:creator>inspur</dc:creator>
  <dc:description/>
  <dc:language>en-US</dc:language>
  <cp:lastModifiedBy>inspur</cp:lastModifiedBy>
  <dcterms:modified xsi:type="dcterms:W3CDTF">2021-11-23T11:2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